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IRISH SCARF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'd giv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my golden pheasant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o b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your Sunday scarf,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and give and give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my share of the sun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to be your only 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12:00Z</dcterms:created>
  <dc:creator>Karlann Coughlin</dc:creator>
  <dc:description/>
  <dc:language>en-US</dc:language>
  <cp:lastModifiedBy>Karlann Coughlin</cp:lastModifiedBy>
  <dcterms:modified xsi:type="dcterms:W3CDTF">2010-03-23T00:13:00Z</dcterms:modified>
  <cp:revision>1</cp:revision>
  <dc:subject/>
  <dc:title>IRISH SCARF</dc:title>
</cp:coreProperties>
</file>